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2"/>
        </w:rPr>
        <w:t>Jury Report on FAI Open International World Cup Space Models Competit</w:t>
      </w:r>
      <w:r>
        <w:rPr/>
        <w:t>i</w:t>
      </w:r>
      <w:r>
        <w:rPr>
          <w:rFonts w:cs="Arial" w:ascii="Arial" w:hAnsi="Arial"/>
          <w:sz w:val="22"/>
        </w:rPr>
        <w:t>on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lasse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1.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2.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3.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dvance informa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ind w:left="360" w:hanging="0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ind w:left="360" w:hanging="0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rakes  between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" w:hanging="0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ind w:left="390" w:hanging="0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ind w:left="390" w:hanging="0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ximum duration in each round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nterruptions and delay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light line-changes of pos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flying sit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ocal rules or deviations f rom Sporting Code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lteration of the schedul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additional sporting activ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bservations on time-keeping/judging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mments on ground facilities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ind w:left="360" w:hanging="0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ize-giving and issue of results-confirm organizers provide reaults with full names,nationalities and number of junior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mments on accomodiation , food, entry fees and other expenc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nal comments and evaluation of the contest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Venue and Date                                                                                         Signature of Jury Chairman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" w:hAnsi="HelveticaPlai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5:09:00Z</dcterms:created>
  <dc:creator>Srdjan Pelagic</dc:creator>
  <dc:description/>
  <dc:language>en-US</dc:language>
  <cp:lastModifiedBy>Srdjan Pelagic</cp:lastModifiedBy>
  <dcterms:modified xsi:type="dcterms:W3CDTF">2005-04-26T15:09:00Z</dcterms:modified>
  <cp:revision>2</cp:revision>
  <dc:subject/>
  <dc:title>Jury Report on FAI Open International World Cup Space Models Competition</dc:title>
</cp:coreProperties>
</file>